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734059122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582076879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607805114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1239806850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0732353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51963176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1304796857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